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La Hot. nr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 xml:space="preserve">R E G U L A M E N T  PRIVIND CRITERIILE DE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ACORDARE A TROFEULU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PERSONALITATEA ANULUI CENTENAR”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DEFINIRE, CRITERII DE ACORDARE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Consiliul Județean Argeș a manifestat o preocupare permanentă pentru promovarea istoriei, artei și tradițiilor culturale dar și a educației, științei, tineretului și sportului de-a lungul anilor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Anul 2018 reprezintă aniversarea a o sută de ani de la înfăptuirea Unirii Transilvaniei, Banatului, Crișanei și Maramureșului cu România, astfel că, sărbătoarea Centenarului Marii Uniri constituie pentru români un prilej de cinstire a memoriei eroilor care s-au jertfit pentru țar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Anul acesta, Consiliul Județean Argeș organizează o serie de manifestări dedicate Centenarului Marii Uniri. În semn de apreciere a personalităților care s-au remarcat în diferite domenii, Consiliul Județean Argeș propune acordarea distincției ”Personalitatea Anului Centenar” la evenimentele și activitățile organizate pe parcursul anului 201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o-RO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o-RO"/>
        </w:rPr>
        <w:t>Trofeul “PERSONALITATEA ANULUI CENTENAR” se acordă personalităților care îndeplinesc cumulativ următoarele criterii 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-  prin activitatea lor profesională au recunoaștere națională sau internațională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-    s-au implicat direct și au promovat proiectele inițiate de Consiliul Județean Argeș, specifice Anului Centenar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>Acordarea acestui trofeu nu este în niciun fel condiţionată de cetăţenie, naţionalitate, religie, vârstă sau sex; ci se acordă şi este valabil pe durata existenţei persoanei care l-a dobândit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 xml:space="preserve">Se mandateaza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o-RO"/>
        </w:rPr>
        <w:t>Comisia pentru cultură, educație, tineret și spo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o-RO"/>
        </w:rPr>
        <w:t xml:space="preserve"> a Consiliului Județean Argeș sa analizeze și sa decida personalitățile care vor primi trofeul “PERSONALITATEA ANULUI CENTENAR” pe parcursul anului 2018.</w:t>
      </w:r>
    </w:p>
    <w:p>
      <w:pPr>
        <w:pStyle w:val="Normal"/>
        <w:rPr>
          <w:rFonts w:eastAsia="Times New Roman" w:cs="Calibri"/>
          <w:color w:val="000000"/>
          <w:sz w:val="28"/>
          <w:szCs w:val="28"/>
          <w:lang w:eastAsia="ro-RO"/>
        </w:rPr>
      </w:pPr>
      <w:r>
        <w:rPr>
          <w:rFonts w:eastAsia="Times New Roman" w:cs="Calibri"/>
          <w:color w:val="000000"/>
          <w:sz w:val="28"/>
          <w:szCs w:val="28"/>
          <w:lang w:eastAsia="ro-RO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19:00Z</dcterms:created>
  <dc:creator>mihaelaa</dc:creator>
  <dc:description/>
  <cp:keywords/>
  <dc:language>en-US</dc:language>
  <cp:lastModifiedBy>Catalina PREDESCU</cp:lastModifiedBy>
  <dcterms:modified xsi:type="dcterms:W3CDTF">2018-08-09T06:51:00Z</dcterms:modified>
  <cp:revision>3</cp:revision>
  <dc:subject/>
  <dc:title/>
</cp:coreProperties>
</file>